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ACCESSO CIVICO E ACCESSO DOCUMENTALE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34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34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247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diritto all'accesso civico generalizzato e di accesso civico semplice riguarda la possibilità di accedere a dati, documenti e informazioni detenuti dalle pubbliche amministrazioni ulteriori rispetto a quelli oggetto di pubblicazione obbligatoria o quelli oggetto di pubblicazione come previsti dall’art. 5, commi 1 e 2, D.Lgs. n. 33/2013. La legittimazione a esercitare il diritto è riconosciuta a chiunque, a prescindere da un particolare requisito di qualificazione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L'accesso documentale, previsto dall'art. 22 della Legge 241/1990, disciplina la richiesta di documenti, dati e informazioni detenuti da una Pubblica Amministrazione riguardanti attività di pubblico interesse, purché il soggetto che lo richiede abbia un interesse diretto, concreto e attuale rispetto al documento stesso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 dati personali comuni, particolari (art. 9 GDPR) e/o giudiziari (art. 10 GDPR) sono trattati per analizzare e gestire l'istanza di accesso e la formulazione della risposta che può riguardare anche eventuali controparti i cui dati possono essere forniti a soggetti istanti qualora ci siano i presupposti di legge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è effettuato ai sensi dell'art. 6, lett. c) ed e) del GDPR, ossia per finalità istituzionali stabilite da legge relativamente alla richiesta di accesso civico (D. Lgs. n. 33/2013) o di accesso documentale (L. 241/1990)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51"/>
        <w:gridCol w:w="7394"/>
      </w:tblGrid>
      <w:tr>
        <w:trPr>
          <w:trHeight w:val="1134" w:hRule="atLeast"/>
        </w:trPr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trattati dal Titolare sono comunicati a terzi destinatari esclusivamente per esigenze operative e tecniche, strettamente connesse e strumentali alla gestione del servizio pubblico espletato dal Comune o ad altre autorità pubbliche (ANAC, Garante della Protezione dei dati) o autorità giudiziarie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34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32:00Z</dcterms:modified>
  <cp:revision>27</cp:revision>
  <dc:subject/>
  <dc:title>REGIONE PIEMONTE</dc:title>
</cp:coreProperties>
</file>